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inanse komun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sz w:val="24"/>
          <w:szCs w:val="24"/>
        </w:rPr>
        <w:t>1.2.Formy zajęć dydaktycznych, wymiar godzin i punk</w:t>
      </w:r>
      <w:r>
        <w:rPr/>
        <w:t xml:space="preserve">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26"/>
        <w:gridCol w:w="863"/>
        <w:gridCol w:w="828"/>
        <w:gridCol w:w="834"/>
        <w:gridCol w:w="811"/>
        <w:gridCol w:w="970"/>
        <w:gridCol w:w="1459"/>
        <w:gridCol w:w="198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awo administracyjne, prawo cywilne, prawo finansów publicznych, elementy prawa podatkow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Student ma zapoznać się z podstawowymi instytucjami prawa w zakresie finansów komunalnych – samorządowych, objętymi zakresem wykładu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apoznać się ze specyfiką konstrukcji przepisów prawno-finansow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i dostrzegać związki finansów komunalnych z innymi dziedzinami pra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nabyć umiejętność interpretacji przepisów prawno finansowych w zakresie finansów samorządow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867"/>
        <w:gridCol w:w="1857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dstawowe pojęcia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mienia źródła samorządowego prawa finansowego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1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katalog źródeł dochodów j.s.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Śledzi i analizuje treść przepisów samorządowego prawa finansoweg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2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Tworzy podstawowe pisma procesow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konuje wykładni przepisów samorządowego prawa finansoweg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3++, K_U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 rozwiązuje podstawowe problemy prawne (kazusy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+, K_U06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i rozumie znaczenie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strzega zjawisko dynamiki zmian w samorządowym prawie finansowy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3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yjaśnia wpływ finansów komunalnych na sytuację społeczno-gospodarczą. Wyjaśnia i rozumie znaczenie finansów komunalny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81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 i zakres samorządowego prawa finansowego, Samodzielność finansowa jednostek samorządu terytorialnego, Podstawy prawne gospodarki finansowej jednostek samorządu terytori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i charakter prawny budżetu, uchwały budżetowej i wieloletniej prognozy finansowej jednostki samorządu terytori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budżetowe i wyjątki w odniesieniu do budżetu samorządow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a budżetowa dla budżetu jednostki samorządu terytori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y organizacyjno-prawne tzw. samorządowego sektora finansów publi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Źródła finansowania zadań realizowanych przez jednostki samorządu terytorialnego, dochody własne, subwencje ogólne i dotacje cel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ozdawczość budżetowa jednostek samorządu terytorialnego oraz wewnętrzna kontrola finansowa gmin, powiatów i województ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regionalnych izb obrachunkowych oraz NIK nad samorządową gospodarką finansow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 xml:space="preserve">(np.: kolokwium, egzamin ustny, egzamin pisemny, projekt, sprawozdanie, obserwacja w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egzaminu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: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: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Nakład pracy związany z zajęciami wymagającymi bezpośredniego udziału nauczycieli akademickich wynosi:   15+1 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</w:t>
            </w:r>
            <w:r>
              <w:rPr>
                <w:caps w:val="false"/>
                <w:smallCaps w:val="false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W. Miemiec, K. Sawicka, M. Miemiec, </w:t>
            </w:r>
            <w:r>
              <w:rPr>
                <w:b/>
                <w:i/>
                <w:sz w:val="24"/>
                <w:szCs w:val="24"/>
              </w:rPr>
              <w:t xml:space="preserve">Prawo finansów publicznych sektora samorządowego, </w:t>
            </w:r>
            <w:r>
              <w:rPr>
                <w:b/>
                <w:sz w:val="24"/>
                <w:szCs w:val="24"/>
              </w:rPr>
              <w:t>Wolters Kluwer 20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E. Kornberger-Sokołowska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Finanse jednostek samorządu terytorialnego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LexisNexis Polska Sp. z o.o. 2012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caps w:val="false"/>
                <w:smallCaps w:val="false"/>
                <w:szCs w:val="24"/>
              </w:rPr>
              <w:t xml:space="preserve">M. Jastrzębska, </w:t>
            </w:r>
            <w:r>
              <w:rPr>
                <w:rFonts w:eastAsia="Cambria"/>
                <w:i/>
                <w:caps w:val="false"/>
                <w:smallCaps w:val="false"/>
                <w:szCs w:val="24"/>
              </w:rPr>
              <w:t>Finanse jednostek samorządu terytorialnego</w:t>
            </w:r>
            <w:r>
              <w:rPr>
                <w:rFonts w:eastAsia="Cambria"/>
                <w:caps w:val="false"/>
                <w:smallCaps w:val="false"/>
                <w:szCs w:val="24"/>
              </w:rPr>
              <w:t>, Wolters Kluwer Polska Sp. z o.o. 201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J. Kożuch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udżetowanie jako instrument zarządzania finansami jednostki samorządu terytorial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P. Smoleń, </w:t>
            </w:r>
            <w:r>
              <w:rPr>
                <w:b/>
                <w:i/>
                <w:sz w:val="24"/>
                <w:szCs w:val="24"/>
              </w:rPr>
              <w:t>Ustawa o finansach publicznych. Komentarz</w:t>
            </w:r>
            <w:r>
              <w:rPr>
                <w:b/>
                <w:sz w:val="24"/>
                <w:szCs w:val="24"/>
              </w:rPr>
              <w:t>, Warszawa 2014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. Doliwa, </w:t>
            </w:r>
            <w:r>
              <w:rPr>
                <w:b/>
                <w:i/>
                <w:sz w:val="24"/>
                <w:szCs w:val="24"/>
              </w:rPr>
              <w:t>Osobowość prawna jednostek samorządu terytorialnego,</w:t>
            </w:r>
            <w:r>
              <w:rPr>
                <w:b/>
                <w:sz w:val="24"/>
                <w:szCs w:val="24"/>
              </w:rPr>
              <w:t xml:space="preserve"> Warszaw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2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>C. Kosikowski, J. M. Salachna,</w:t>
            </w:r>
            <w:r>
              <w:rPr>
                <w:b/>
                <w:i/>
                <w:sz w:val="24"/>
                <w:szCs w:val="24"/>
              </w:rPr>
              <w:t xml:space="preserve"> Finanse samorządowe – 580 pytań i odpowiedzi </w:t>
            </w:r>
            <w:r>
              <w:rPr>
                <w:b/>
                <w:sz w:val="24"/>
                <w:szCs w:val="24"/>
              </w:rPr>
              <w:t>pod red., Warszawa 2012.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7:00Z</dcterms:created>
  <dc:creator>...</dc:creator>
  <dc:description/>
  <cp:keywords/>
  <dc:language>en-US</dc:language>
  <cp:lastModifiedBy>user</cp:lastModifiedBy>
  <cp:lastPrinted>2015-04-27T08:27:00Z</cp:lastPrinted>
  <dcterms:modified xsi:type="dcterms:W3CDTF">2017-10-06T12:00:00Z</dcterms:modified>
  <cp:revision>23</cp:revision>
  <dc:subject/>
  <dc:title/>
</cp:coreProperties>
</file>